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43421: Verify that user can create a new VHAT concep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ug 10, 2017 11:09:46 A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6, 2018 1:08:14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48" w:after="0"/>
        <w:ind w:left="120" w:right="0" w:hanging="0"/>
        <w:rPr/>
      </w:pPr>
      <w:r>
        <w:rPr/>
        <w:t>Originator:</w:t>
        <w:tab/>
        <w:t>Owner: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458"/>
        <w:ind w:left="120" w:right="1342" w:hanging="0"/>
        <w:rPr/>
      </w:pPr>
      <w:r>
        <w:rPr/>
        <w:t>Copied To:</w:t>
      </w:r>
      <w:r>
        <w:rPr>
          <w:color w:val="3087B3"/>
        </w:rPr>
        <w:t>UAT - Verify that user can create a new VHAT concept</w:t>
      </w:r>
      <w:r>
        <w:rPr>
          <w:color w:val="000000"/>
        </w:rPr>
        <w:t xml:space="preserve">, </w:t>
      </w:r>
      <w:r>
        <w:rPr>
          <w:color w:val="3087B3"/>
        </w:rPr>
        <w:t xml:space="preserve">R5S6: - Verify that user can create a new VHAT concept </w:t>
      </w:r>
      <w:r>
        <w:rPr>
          <w:color w:val="000000"/>
        </w:rPr>
        <w:t xml:space="preserve">Description:  </w:t>
      </w:r>
      <w:r>
        <w:rPr>
          <w:color w:val="5E5E5E"/>
        </w:rPr>
        <w:t>Create VHAT Concept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672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72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080" w:hanging="0"/>
                              <w:rPr/>
                            </w:pPr>
                            <w:r>
                              <w:rPr/>
                              <w:t>User can log-in the environments via SSOI using PIV and have administrator/super-user role: If 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8196" w:hanging="0"/>
                              <w:rPr/>
                            </w:pPr>
                            <w:hyperlink r:id="rId5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If SQA tester: </w:t>
                            </w:r>
                            <w:hyperlink r:id="rId6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23" w:hanging="0"/>
                              <w:rPr/>
                            </w:pPr>
                            <w:r>
                              <w:rPr/>
                              <w:t xml:space="preserve">VA Terminology Dashboard is display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43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dashboardLandingPage5.0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0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080" w:hanging="0"/>
                        <w:rPr/>
                      </w:pPr>
                      <w:r>
                        <w:rPr/>
                        <w:t>User can log-in the environments via SSOI using PIV and have administrator/super-user role: If UAT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8196" w:hanging="0"/>
                        <w:rPr/>
                      </w:pPr>
                      <w:hyperlink r:id="rId7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If SQA tester: </w:t>
                      </w:r>
                      <w:hyperlink r:id="rId8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23" w:hanging="0"/>
                        <w:rPr/>
                      </w:pPr>
                      <w:r>
                        <w:rPr/>
                        <w:t xml:space="preserve">VA Terminology Dashboard is display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436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dashboardLandingPage5.0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-57150</wp:posOffset>
                </wp:positionH>
                <wp:positionV relativeFrom="page">
                  <wp:posOffset>1270</wp:posOffset>
                </wp:positionV>
                <wp:extent cx="6970395" cy="1899285"/>
                <wp:effectExtent l="5080" t="1905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0320" cy="1899360"/>
                          <a:chOff x="0" y="0"/>
                          <a:chExt cx="6970320" cy="189936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0"/>
                            <a:ext cx="12600" cy="156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12600" cy="156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032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vailabl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erminology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or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d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erminology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shboar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 - Term Editor A or Term Editor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ology Editor Dashboard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4.5pt;margin-top:0.15pt;width:548.85pt;height:149.55pt" coordorigin="-90,3" coordsize="10977,2991">
                <v:shape id="shape_0" stroked="f" o:allowincell="f" style="position:absolute;left:-90;top:2;width:10976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vailabl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erminology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or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d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erminology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shboar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 - Term Editor A or Term Editor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ology Editor Dashboard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665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94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94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click the Settings 'Gear'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6820" w:hanging="0"/>
                              <w:rPr/>
                            </w:pPr>
                            <w:r>
                              <w:rPr/>
                              <w:t>1.User set the Auto-Assign VUID radial button to 'ON' 2.User click 'Apply Changes' from the Settings windo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166" w:hanging="0"/>
                              <w:rPr/>
                            </w:pPr>
                            <w:r>
                              <w:rPr/>
                              <w:t>*Note: If you ran other scenarios with auto-assign on, then this may already be enabled, and user need do nothing in this dialog box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Just cancel out to close the window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preferences window open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" w:after="0"/>
                              <w:ind w:left="113" w:right="4675" w:hanging="0"/>
                              <w:rPr/>
                            </w:pPr>
                            <w:r>
                              <w:rPr/>
                              <w:t xml:space="preserve">System updates changes and returns user to the Terminology Editor Taxonomy view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ED_autoAssign_applyChanges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gearIcon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0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click the Settings 'Gear'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6820" w:hanging="0"/>
                        <w:rPr/>
                      </w:pPr>
                      <w:r>
                        <w:rPr/>
                        <w:t>1.User set the Auto-Assign VUID radial button to 'ON' 2.User click 'Apply Changes' from the Settings window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166" w:hanging="0"/>
                        <w:rPr/>
                      </w:pPr>
                      <w:r>
                        <w:rPr/>
                        <w:t>*Note: If you ran other scenarios with auto-assign on, then this may already be enabled, and user need do nothing in this dialog box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Just cancel out to close the window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preferences window open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" w:after="0"/>
                        <w:ind w:left="113" w:right="4675" w:hanging="0"/>
                        <w:rPr/>
                      </w:pPr>
                      <w:r>
                        <w:rPr/>
                        <w:t xml:space="preserve">System updates changes and returns user to the Terminology Editor Taxonomy view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ED_autoAssign_applyChanges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gearIcon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501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501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24" w:hanging="0"/>
                              <w:rPr/>
                            </w:pPr>
                            <w:r>
                              <w:rPr/>
                              <w:t>User navigate the taxonomy tree (ISAAC root (ISAAC)--&gt;VHAT--&gt;VistA--&gt;Orders--&gt;Nature of Order--&gt;right click and in drop-down select 'create child concept'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7" w:leader="none"/>
                              </w:tabs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New Concept window opens in the viewe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7" w:leader="none"/>
                              </w:tabs>
                              <w:bidi w:val="0"/>
                              <w:spacing w:lineRule="auto" w:line="249" w:before="8" w:after="0"/>
                              <w:ind w:left="113" w:right="6491" w:hanging="0"/>
                              <w:rPr/>
                            </w:pPr>
                            <w:r>
                              <w:rPr/>
                              <w:t>Has Parent Relationship field 'Nature of Order' is prefilled 3.Designation Type 'Preferred Name' is prefill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7" w:after="0"/>
                              <w:ind w:left="113" w:right="858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TED_createNewConcept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0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24" w:hanging="0"/>
                        <w:rPr/>
                      </w:pPr>
                      <w:r>
                        <w:rPr/>
                        <w:t>User navigate the taxonomy tree (ISAAC root (ISAAC)--&gt;VHAT--&gt;VistA--&gt;Orders--&gt;Nature of Order--&gt;right click and in drop-down select 'create child concept'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7" w:leader="none"/>
                        </w:tabs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New Concept window opens in the viewe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7" w:leader="none"/>
                        </w:tabs>
                        <w:bidi w:val="0"/>
                        <w:spacing w:lineRule="auto" w:line="249" w:before="8" w:after="0"/>
                        <w:ind w:left="113" w:right="6491" w:hanging="0"/>
                        <w:rPr/>
                      </w:pPr>
                      <w:r>
                        <w:rPr/>
                        <w:t>Has Parent Relationship field 'Nature of Order' is prefilled 3.Designation Type 'Preferred Name' is prefilled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7" w:after="0"/>
                        <w:ind w:left="113" w:right="8588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TED_createNewConcept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620" w:right="620" w:gutter="0" w:header="1438" w:top="244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-2725420</wp:posOffset>
                </wp:positionH>
                <wp:positionV relativeFrom="page">
                  <wp:posOffset>1270</wp:posOffset>
                </wp:positionV>
                <wp:extent cx="12303760" cy="2249805"/>
                <wp:effectExtent l="4445" t="1905" r="6985" b="0"/>
                <wp:wrapNone/>
                <wp:docPr id="1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3720" cy="2249640"/>
                          <a:chOff x="0" y="0"/>
                          <a:chExt cx="12303720" cy="2249640"/>
                        </a:xfrm>
                      </wpg:grpSpPr>
                      <wps:wsp>
                        <wps:cNvSpPr/>
                        <wps:spPr>
                          <a:xfrm>
                            <a:off x="272664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7800" y="0"/>
                            <a:ext cx="12600" cy="1927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0"/>
                            <a:ext cx="12600" cy="1927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03720" cy="22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der Designations, keep default value of Preferred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ext field below Preferred Name user enter any name of a concept that does not already exist in the tree view as a child under 'Nature of Order' (e.g A1_AUTOMATIC; A1_ELECTRONICALLY, etc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 note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; must be UPPERC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save 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ave confirmation window display 'Are you sure you want to commit your changes?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214.6pt;margin-top:0.1pt;width:968.8pt;height:177.15pt" coordorigin="-4292,2" coordsize="19376,3543">
                <v:shape id="shape_0" stroked="f" o:allowincell="f" style="position:absolute;left:-4292;top:2;width:19375;height:354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der Designations, keep default value of Preferred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ext field below Preferred Name user enter any name of a concept that does not already exist in the tree view as a child under 'Nature of Order' (e.g A1_AUTOMATIC; A1_ELECTRONICALLY, etc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 note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; must be UPPERC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save 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ave confirmation window display 'Are you sure you want to commit your changes?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310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190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190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click save button again from the save confirmation windo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2" w:before="79" w:after="0"/>
                              <w:ind w:left="113" w:right="325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lease note: Green banner confirmation message will appear stating 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concept was created successfully. Please wait while the concept is loaded in edit mode.</w:t>
                            </w:r>
                            <w:r>
                              <w:rPr>
                                <w:b/>
                                <w:bCs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* This could take a minute or longer sometimes, user wait until tree view on left displays the new concept and refreshes the concept detail panel on right sid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5" w:after="0"/>
                              <w:ind w:left="113" w:right="5191" w:hanging="0"/>
                              <w:rPr/>
                            </w:pPr>
                            <w:r>
                              <w:rPr/>
                              <w:t>1.System updates and displays newly created concept in the taxonomy tree 2.Newly created concept opens in edit view in the concept detail viewer pan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7" w:after="0"/>
                              <w:ind w:left="113" w:right="707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TED_createNewConcept._EditModeAfterSav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4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click save button again from the save confirmation window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2" w:before="79" w:after="0"/>
                        <w:ind w:left="113" w:right="325" w:hanging="0"/>
                        <w:rPr/>
                      </w:pPr>
                      <w:r>
                        <w:rPr>
                          <w:b/>
                          <w:bCs/>
                        </w:rPr>
                        <w:t>Please note: Green banner confirmation message will appear stating "</w:t>
                      </w:r>
                      <w:r>
                        <w:rPr>
                          <w:sz w:val="20"/>
                          <w:szCs w:val="20"/>
                        </w:rPr>
                        <w:t>The concept was created successfully. Please wait while the concept is loaded in edit mode.</w:t>
                      </w:r>
                      <w:r>
                        <w:rPr>
                          <w:b/>
                          <w:bCs/>
                        </w:rPr>
                        <w:t>"</w:t>
                      </w:r>
                      <w:r>
                        <w:rPr>
                          <w:b/>
                          <w:bCs/>
                          <w:spacing w:val="44"/>
                        </w:rPr>
                        <w:t xml:space="preserve"> </w:t>
                      </w:r>
                      <w:r>
                        <w:rPr/>
                        <w:t>* This could take a minute or longer sometimes, user wait until tree view on left displays the new concept and refreshes the concept detail panel on right side.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5" w:after="0"/>
                        <w:ind w:left="113" w:right="5191" w:hanging="0"/>
                        <w:rPr/>
                      </w:pPr>
                      <w:r>
                        <w:rPr/>
                        <w:t>1.System updates and displays newly created concept in the taxonomy tree 2.Newly created concept opens in edit view in the concept detail viewer panel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7" w:after="0"/>
                        <w:ind w:left="113" w:right="7076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TED_createNewConcept._EditModeAfterSav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6720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720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7" w:leader="none"/>
                              </w:tabs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VUID and Code fields for Concept and Designation are pre-populate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7" w:leader="none"/>
                              </w:tabs>
                              <w:bidi w:val="0"/>
                              <w:spacing w:lineRule="auto" w:line="249" w:before="8" w:after="0"/>
                              <w:ind w:left="113" w:right="130" w:hanging="0"/>
                              <w:rPr/>
                            </w:pPr>
                            <w:r>
                              <w:rPr/>
                              <w:t>Verify Has_parent relationship is automatically applied to the concept in the relationship section and matches the parent concept selected in step 5; 'Nature of Order'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ind w:left="291" w:right="0" w:hanging="178"/>
                              <w:rPr/>
                            </w:pPr>
                            <w:r>
                              <w:rPr/>
                              <w:t>User click the save 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ave confirmation window display 'Are you sure you want to commit your changes?'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14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ED_createNewConcept._EditMode_SaveConf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0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47" w:leader="none"/>
                        </w:tabs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VUID and Code fields for Concept and Designation are pre-populate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47" w:leader="none"/>
                        </w:tabs>
                        <w:bidi w:val="0"/>
                        <w:spacing w:lineRule="auto" w:line="249" w:before="8" w:after="0"/>
                        <w:ind w:left="113" w:right="130" w:hanging="0"/>
                        <w:rPr/>
                      </w:pPr>
                      <w:r>
                        <w:rPr/>
                        <w:t>Verify Has_parent relationship is automatically applied to the concept in the relationship section and matches the parent concept selected in step 5; 'Nature of Order'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ind w:left="291" w:right="0" w:hanging="178"/>
                        <w:rPr/>
                      </w:pPr>
                      <w:r>
                        <w:rPr/>
                        <w:t>User click the save butt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ave confirmation window display 'Are you sure you want to commit your changes?'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14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ED_createNewConcept._EditMode_SaveConf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20" w:right="620" w:gutter="0" w:header="1438" w:top="244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14500"/>
                <wp:effectExtent l="1905" t="1905" r="0" b="1270"/>
                <wp:wrapNone/>
                <wp:docPr id="1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0"/>
                            <a:ext cx="450036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click save button again from the save confirmation wind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ystem updates and displays saved concept in read-only mode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135pt" coordorigin="2,2" coordsize="10809,2700">
                <v:shape id="shape_0" stroked="f" o:allowincell="f" style="position:absolute;left:1853;top:2;width:7086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click save button again from the save confirmation wind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ystem updates and displays saved concept in read-only mode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2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160"/>
        <w:ind w:left="125" w:right="0" w:hanging="0"/>
        <w:rPr/>
      </w:pPr>
      <w:r>
        <w:rPr/>
        <w:drawing>
          <wp:inline distT="0" distB="0" distL="0" distR="0">
            <wp:extent cx="6851650" cy="10414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hanging="134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13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7" w:hanging="13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4" w:hanging="1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1" w:hanging="1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9" w:hanging="1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1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3" w:hanging="1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0" w:hanging="13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134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13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7" w:hanging="13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4" w:hanging="1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1" w:hanging="1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9" w:hanging="1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1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3" w:hanging="1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0" w:hanging="13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URL/" TargetMode="External"/><Relationship Id="rId6" Type="http://schemas.openxmlformats.org/officeDocument/2006/relationships/hyperlink" Target="https://URL/" TargetMode="External"/><Relationship Id="rId7" Type="http://schemas.openxmlformats.org/officeDocument/2006/relationships/hyperlink" Target="https://URL/" TargetMode="External"/><Relationship Id="rId8" Type="http://schemas.openxmlformats.org/officeDocument/2006/relationships/hyperlink" Target="https://URL/" TargetMode="External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header" Target="header2.xml"/><Relationship Id="rId20" Type="http://schemas.openxmlformats.org/officeDocument/2006/relationships/footer" Target="footer3.xml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header" Target="head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3:00Z</dcterms:created>
  <dc:creator/>
  <dc:description/>
  <dc:language>en-US</dc:language>
  <cp:lastModifiedBy/>
  <dcterms:modified xsi:type="dcterms:W3CDTF">2018-07-20T10:43:00Z</dcterms:modified>
  <cp:revision>1</cp:revision>
  <dc:subject/>
  <dc:title/>
</cp:coreProperties>
</file>